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«Сервис и туриз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ие указания </w:t>
      </w:r>
      <w:r>
        <w:rPr>
          <w:rFonts w:cs="Times New Roman" w:ascii="Times New Roman" w:hAnsi="Times New Roman"/>
          <w:b/>
          <w:sz w:val="24"/>
          <w:szCs w:val="24"/>
        </w:rPr>
        <w:t>для выполнения курсовой работ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студентов заочной формы обучения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дисциплине «Гостиничный менеджмен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бакалавр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направлению подготовки 43.03.03 Гостиничное дело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филь Гостиничная деятельность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азработал:                              К.э.н., доцент кафедры «СТиИГ» Провоторина В.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г.</w:t>
      </w:r>
    </w:p>
    <w:p>
      <w:pPr>
        <w:pStyle w:val="Style17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РЕКОМЕНДАЦИИ ПО НАПИСАНИЮ КУРСОВОЙ РАБОТЫ</w:t>
      </w:r>
    </w:p>
    <w:p>
      <w:pPr>
        <w:pStyle w:val="Style18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Написание курсовой работы является одной из форм обучения студентов, направленных на организацию и повышение уровня самостоятельной работы студентов.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Целью является привитие навыков самостоятельной работы над литературными и законодательными источниками, опубликованной судебной и арбитражной практикой с тем, чтобы на основе их анализа и обобщения студенты могли делать собственные выводы теоретического и практического характера, обосновывая их соответствующим образом.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При написании курсовой работы студент должен изучить и кратко изложить, имеющиеся в литературе суждения по определенному, спорному в теории вопросу или проблеме, по изучаемой теме, высказать собственную точку зрения с соответствующим ее обоснованием, либо кратко изложить основные положения той или иной монографии, научной статьи или другого издания. Студент должен показать умение работать с литературой, анализировать правовые источники и правоприменительную практику, делать обоснованные выводы.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Объем не должен быть менее 30 страниц машинописного текста, 14 шрифтом, через 1,5 интервала.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 xml:space="preserve">Курсовая работа должна быть выполнена самостоятельно, на актуальную тему. 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Курсовая работа должна иметь следующую структуру: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1. Содержание работы.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2. Введение, в котором обосновывается актуальность темы, го</w:t>
        <w:softHyphen/>
        <w:t>ворится о состоянии разработанности рассматриваемой проблемы.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 xml:space="preserve">3. Основной текст (работа может состоять из нескольких пунктов); 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4. Заключение, в котором должны содержаться выводы.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5. Список использованных нормативных актов, научной литературы, материалов судебной практики.</w:t>
      </w:r>
    </w:p>
    <w:p>
      <w:pPr>
        <w:pStyle w:val="Style17"/>
        <w:spacing w:lineRule="auto" w:line="240"/>
        <w:rPr/>
      </w:pPr>
      <w:r>
        <w:rPr>
          <w:sz w:val="24"/>
        </w:rPr>
        <w:t>При написании курсовой работы студент должен использовать не менее 15 источников, на которые обязательно должны быть сделаны ссылки.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Критериями оценки являются степень разработанности темы; полнота охвата научной литературы; использование нормативных актов, юридической практики; творческий подход к написанию работы; правильность и научная обоснованность выводов; стиль изложения; аккуратность оформления работы.</w:t>
      </w:r>
    </w:p>
    <w:p>
      <w:pPr>
        <w:pStyle w:val="Style17"/>
        <w:spacing w:lineRule="auto" w:line="240"/>
        <w:rPr>
          <w:sz w:val="24"/>
        </w:rPr>
      </w:pPr>
      <w:r>
        <w:rPr>
          <w:sz w:val="24"/>
        </w:rPr>
        <w:t>Защита происходит публично, рекомендуется использовать презентации (около 10 слайдов). Во время защиты студент дает свои пояснения, отвечает на вопросы, обосновывает свои выводы дополнительными аргументами. При оценке учитываются содержание и результаты защиты.</w:t>
      </w:r>
    </w:p>
    <w:p>
      <w:pPr>
        <w:pStyle w:val="Style17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РАБОТЫ ИСПОЛЬЗОВАТЬ ПОСЛЕДНИЕ ПРАВИЛА ОФОРМЛЕНИЯ КУРСОВЫХ РАБОТ ДГТУ!!!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 курсовых работ по дисциплине "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стиничный менеджмент</w:t>
      </w:r>
      <w:r>
        <w:rPr>
          <w:rFonts w:cs="Times New Roman" w:ascii="Times New Roman" w:hAnsi="Times New Roman"/>
          <w:b/>
          <w:sz w:val="28"/>
          <w:szCs w:val="28"/>
        </w:rPr>
        <w:t xml:space="preserve"> "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руппа ПСЗГS3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59"/>
        <w:gridCol w:w="1760"/>
        <w:gridCol w:w="6563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.И.О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выдачи темы 29.08 ( дата выдачи задания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54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Бондаренко М. 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лиз и разработка рекомендаций по совершенствованию коммуникаций предприятия гостиничного бизнеса (на примере гостиницы «Мартон Стачи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75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икленко А. 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рекламной деятельностью в средствах размещения (на примере отеля «Benamar Hotel SPA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53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Голосная Д. В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рганизацией работы службы безопасности в гостиничном предприятии (на примере гостевого дома «Дом 17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8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ядина К. Н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рганизацией работы инженерной службы гостиничного предприятия (на примере гостиницы «Парк Сити Rose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78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им Е. 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зработка рекомендаций по совершенствованию методов принятия управленческих решений в процессе оказания гостиничных услуг (на примере гостиницы «Белладжио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17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фронова Е. 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изводительностью труда на предприятии гостиничной индустрии (на примере гостиницы «Дон Плаза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69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толпникова В. Г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зработка рекомендаций по совершенствованию управления организацией работы службы обслуживания в гостиничных номерах (на примере гостевого дома «Аксай» города Аксая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31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олстова А. В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рекомендаций по совершенствованию методов принятия управленческих решений в процессе оказания гостиничных услуг (на примере гостиницы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Маринс Парк Отель Ростов»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22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Шабалин А. Д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зработка рекомендаций в направлении повышения конкурентоспособности гостиничного предприятия (на примере функционирования гостиницы «Мартон Стачки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95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Шарапова Д. Д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разработка рекомендаций по совершенствованию экономическое стимулирование персонала предприятия гостинично-ресторанного бизнеса (на пример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стинично-ресторанного комплекса «Вояж»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2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Шевченко А. 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зработка рекомендаций по совершенствованию методов управления конфликтами на предприятии гостеприимства (на примере гостиницы «Парк Сити Rose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1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Шульгина И. Р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рганизацией работы службы питания гостиничного предприятия (на примере гостиницы «Эрмитаж» города Ростова-на-Дону)</w:t>
            </w:r>
          </w:p>
        </w:tc>
      </w:tr>
      <w:tr>
        <w:trPr/>
        <w:tc>
          <w:tcPr>
            <w:tcW w:w="10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ЗГ 31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98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ранникова А. 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разработка рекомендаций по совершенствованию управление качеством работы гостиничного предприятия (на примере</w:t>
            </w:r>
            <w:r>
              <w:rPr>
                <w:rFonts w:eastAsia="Calibri"/>
                <w:sz w:val="28"/>
                <w:szCs w:val="28"/>
              </w:rPr>
              <w:t xml:space="preserve"> гостиницы </w:t>
            </w:r>
            <w:r>
              <w:rPr>
                <w:sz w:val="28"/>
                <w:szCs w:val="28"/>
                <w:shd w:fill="FFFFFF" w:val="clear"/>
              </w:rPr>
              <w:t>«Маринс Парк Отель Ростов»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7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сова Е. В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134" w:hanging="0"/>
              <w:jc w:val="both"/>
              <w:rPr/>
            </w:pPr>
            <w:r>
              <w:rPr>
                <w:sz w:val="28"/>
                <w:szCs w:val="28"/>
              </w:rPr>
              <w:t>Управление административно-хозяйственной службой гостиницы (на примере «Бутик-отеля №39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6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митрова А. В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1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фика стиля управления менеджера гостиничного предприятия (на примере отеля «Amaks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5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наева К. С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правления жизненным циклом гостиничного продукта (на примере гостиницы «Седьмое небо» города Ростова-на-Дону)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1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щенкова В. С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 персонала на предприятии индустрии гостеприимства (на примере гостиницы «Парк-Отель «Надежда»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5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гапольцева Д. С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autoSpaceDE w:val="false"/>
              <w:spacing w:lineRule="auto" w:line="240" w:before="2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оммуникаций предприятия гостиничного бизнеса (на примере гостиницы «Жардин»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51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бедева Ю. 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одбора и подготовки персонала для гостиничного предприятия (на примере гостиницы «Жардин»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4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га Е. В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аркетинговой службой гостиничного предприятия (на примере функционирования гостиницы «Атташе»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7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сова А. В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нфликтами на предприятии гостеприимства (на примере гостиницы «Топос Конгресс-Отель»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6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овская Е. 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орпоративной культуры гостиничного предприятия  (на примере гостиницы «Седьмое небо» города Ростова-на-Дону)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6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жкова Е. 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продвижения гостиничных услуг (на примере «Маринс Парк Отель Ростов»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3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вихин М. А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управления инновациями на предприятии гостинично-ресторанного бизнеса (на примере функционирования гостиницы «Мартон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9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дыкова Г. Ф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иск-менеджмента на предприятии гостинично-ресторанного бизнеса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стиницы «Парк Сити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91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. С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рганизацией работы административно-хозяйственной службы гостиничного предприятия (на примере гостиницы «Кортъярд» города Ростова-на-Дону).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6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б О. В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рганизацией работы службы бронирования гостиничного предприятия (на примере гостиницы «Седьмое небо» города Ростова-на-Дону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4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буняева Г. Ю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1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фика управления безопасностью гостиницы (на примере «Benamar Hotel SPA» города Ростова-на-Дону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280" w:after="0"/>
        <w:ind w:left="1260" w:hanging="0"/>
        <w:rPr>
          <w:szCs w:val="22"/>
        </w:rPr>
      </w:pPr>
      <w:r>
        <w:rPr>
          <w:b/>
          <w:szCs w:val="22"/>
        </w:rPr>
        <w:t>Учебно-методическое и программно-информационное обеспечение</w:t>
      </w:r>
    </w:p>
    <w:p>
      <w:pPr>
        <w:pStyle w:val="Normal"/>
        <w:ind w:left="1260" w:hanging="0"/>
        <w:jc w:val="center"/>
        <w:rPr/>
      </w:pPr>
      <w:r>
        <w:rPr/>
        <w:t>Карта методического обеспечения дисциплины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19"/>
        <w:gridCol w:w="2269"/>
        <w:gridCol w:w="1135"/>
        <w:gridCol w:w="850"/>
        <w:gridCol w:w="63"/>
        <w:gridCol w:w="1072"/>
        <w:gridCol w:w="851"/>
        <w:gridCol w:w="850"/>
        <w:gridCol w:w="1135"/>
      </w:tblGrid>
      <w:tr>
        <w:trPr>
          <w:trHeight w:val="1909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тво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издания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 библиоте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го ресур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 доступа</w:t>
            </w:r>
          </w:p>
        </w:tc>
      </w:tr>
      <w:tr>
        <w:trPr>
          <w:trHeight w:val="1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1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ченко, А. 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менедж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ИНФРА-М,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олапов, А. Б., Елисеева, Т. 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 по организации и менеджменту туризма и гостиничного хозяй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КНОРУС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, Г. 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гостиниц и рестора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: Новое знание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в, С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менеджмент в туриз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;СПб.: Герда,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овский, Л. 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менедж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: ИНФРА-М,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.2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торина В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ичный менедж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 н/Д: РИО РТИСТ ФГБОУ ВПО ЮРГУЭС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ческое пособ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рвис в России и за рубеж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00000"/>
                  <w:u w:val="none"/>
                  <w:lang w:eastAsia="en-US"/>
                </w:rPr>
                <w:t>ФГБОУ ВО "Российский государственный университет туризма и сервиса"</w:t>
              </w:r>
            </w:hyperlink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-20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иод. и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http</w:t>
            </w:r>
            <w:r>
              <w:rPr>
                <w:rFonts w:cs="Times New Roman" w:ascii="Times New Roman" w:hAnsi="Times New Roman"/>
                <w:lang w:eastAsia="en-US"/>
              </w:rPr>
              <w:t>://</w:t>
            </w:r>
            <w:r>
              <w:rPr>
                <w:rFonts w:cs="Times New Roman" w:ascii="Times New Roman" w:hAnsi="Times New Roman"/>
                <w:lang w:val="en-US" w:eastAsia="en-US"/>
              </w:rPr>
              <w:t>elibrary</w:t>
            </w:r>
            <w:r>
              <w:rPr>
                <w:rFonts w:cs="Times New Roman" w:ascii="Times New Roman" w:hAnsi="Times New Roman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lang w:val="en-US" w:eastAsia="en-US"/>
              </w:rPr>
              <w:t>r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 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6.4 Программно-информационное обеспечение, ЭБс ( в том числе электронные ресурсы свободного доступа)</w:t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Государственного комитета по статистике 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по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 xml:space="preserve">:// </w:t>
            </w:r>
            <w:r>
              <w:rPr>
                <w:rFonts w:cs="Times New Roman" w:ascii="Times New Roman" w:hAnsi="Times New Roman"/>
                <w:lang w:val="en-US"/>
              </w:rPr>
              <w:t>www,gks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ободный доступ</w:t>
            </w:r>
          </w:p>
        </w:tc>
      </w:tr>
      <w:tr>
        <w:trPr>
          <w:trHeight w:val="27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Всемирной туристской организации О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по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ttp</w:t>
            </w:r>
            <w:r>
              <w:rPr>
                <w:rFonts w:cs="Times New Roman" w:ascii="Times New Roman" w:hAnsi="Times New Roman"/>
              </w:rPr>
              <w:t xml:space="preserve">:// 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unwto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r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ободный доступ</w:t>
            </w:r>
          </w:p>
        </w:tc>
      </w:tr>
    </w:tbl>
    <w:p>
      <w:pPr>
        <w:pStyle w:val="Style17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23z3">
    <w:name w:val="WW8Num23z3"/>
    <w:qFormat/>
    <w:rPr>
      <w:lang w:val="ru-RU" w:bidi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1">
    <w:name w:val="Основной текст Знак1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</w:rPr>
  </w:style>
  <w:style w:type="character" w:styleId="12">
    <w:name w:val="Верхний колонтитул Знак1"/>
    <w:basedOn w:val="Style5"/>
    <w:qFormat/>
    <w:rPr/>
  </w:style>
  <w:style w:type="character" w:styleId="Nowp">
    <w:name w:val="no-wp"/>
    <w:basedOn w:val="Style5"/>
    <w:qFormat/>
    <w:rPr/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18"/>
    </w:rPr>
  </w:style>
  <w:style w:type="character" w:styleId="13">
    <w:name w:val="Основной текст с отступом Знак1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1">
    <w:name w:val="Основной текст с отступом 2 Знак1"/>
    <w:basedOn w:val="Style5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i/>
      <w:iCs/>
      <w:sz w:val="26"/>
      <w:szCs w:val="2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Текст диплом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6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ind w:firstLine="851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1228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7">
    <w:name w:val="Обычный1"/>
    <w:qFormat/>
    <w:pPr>
      <w:widowControl w:val="false"/>
      <w:bidi w:val="0"/>
      <w:spacing w:lineRule="auto" w:line="420"/>
      <w:ind w:left="280" w:firstLine="7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2title">
    <w:name w:val="item2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902"/>
      <w:jc w:val="both"/>
    </w:pPr>
    <w:rPr>
      <w:rFonts w:ascii="Times New Roman" w:hAnsi="Times New Roman" w:cs="Times New Roman"/>
      <w:color w:val="000000"/>
      <w:sz w:val="24"/>
      <w:szCs w:val="1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Цитата"/>
    <w:basedOn w:val="Normal"/>
    <w:qFormat/>
    <w:pPr>
      <w:spacing w:lineRule="auto" w:line="240" w:before="0" w:after="0"/>
      <w:ind w:left="2340" w:right="201" w:hanging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spacing w:before="0" w:after="0"/>
    </w:pPr>
    <w:rPr>
      <w:b/>
      <w:bCs/>
      <w:i/>
      <w:iCs/>
      <w:sz w:val="26"/>
      <w:szCs w:val="26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21">
    <w:name w:val="12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ibrary.ru/publisher_about.asp?pubsid=7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57:00Z</dcterms:created>
  <dc:creator>ELENA</dc:creator>
  <dc:description/>
  <cp:keywords/>
  <dc:language>en-US</dc:language>
  <cp:lastModifiedBy>79044431813</cp:lastModifiedBy>
  <cp:lastPrinted>2014-07-15T21:32:00Z</cp:lastPrinted>
  <dcterms:modified xsi:type="dcterms:W3CDTF">2023-08-29T12:48:00Z</dcterms:modified>
  <cp:revision>6</cp:revision>
  <dc:subject/>
  <dc:title/>
</cp:coreProperties>
</file>